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</w:rPr>
        <w:t xml:space="preserve">Výpis vybraných usnesení přijatých 11. korespondenčním hlasováním </w:t>
      </w:r>
    </w:p>
    <w:p>
      <w:pPr>
        <w:pStyle w:val="Heading1"/>
        <w:jc w:val="center"/>
        <w:rPr>
          <w:b w:val="false"/>
          <w:b w:val="false"/>
        </w:rPr>
      </w:pPr>
      <w:r>
        <w:rPr>
          <w:sz w:val="24"/>
        </w:rPr>
        <w:t>Rady pro vnitřní hodnocení Univerzity Tomáše Bati ve Zlíně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center"/>
        <w:rPr>
          <w:b/>
          <w:b/>
        </w:rPr>
      </w:pPr>
      <w:r>
        <w:rPr>
          <w:b/>
        </w:rPr>
        <w:t>pro Fakultu managementu a ekonomiky UTB ve Zlíně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Usnesení č. 3/kh11: </w:t>
      </w:r>
      <w:r>
        <w:rPr>
          <w:b/>
          <w:i/>
          <w:color w:val="FF0000"/>
        </w:rPr>
        <w:t>(vypořádání připomínek v samostatné příloze)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VH UTB dle článku 24, odstavce 2 Řádu pro tvorbu, schvalování, uskutečňování a změny studijních programů UTB ve Zlíně ze dne 11. března 2019, přerušila projednávání návrhu na udělení oprávnění uskutečňovat bakalářský studijní program </w:t>
      </w:r>
      <w:r>
        <w:rPr>
          <w:b/>
          <w:color w:val="2E74B5"/>
        </w:rPr>
        <w:t>„Finance a finanční technologie“</w:t>
      </w:r>
      <w:r>
        <w:rPr/>
        <w:t xml:space="preserve"> v rámci institucionální akreditace a žádá předkladatele o vypořádání následujících připomínek: 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U kódu ISCED uvést i slovní název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Upravit obsah webové stránky s vnitřními předpisy FaME (na který je odkazováno na první straně akreditačního spisu) tak, aby odkazoval na platné a aktuální vnitřní předpisy. 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 části B-IIa – Studijní plány a návrhy témat prací vyplnit sloupec vyučující podle metodických pokynů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 části B-III – Charakteristika studijního předmětu upravit stručné anotace předmětů tak, aby osnova předmětu byla členěna po jednotlivých týdnech rozvrhované výuky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Stanovit, jakou studijní zátěž představuje jeden kredit v hodinách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rFonts w:ascii="Calibri-Light;Times New Roman" w:hAnsi="Calibri-Light;Times New Roman" w:cs="Calibri-Light;Times New Roman"/>
        </w:rPr>
      </w:pPr>
      <w:r>
        <w:rPr>
          <w:rFonts w:cs="Calibri-Light;Times New Roman" w:ascii="Calibri-Light;Times New Roman" w:hAnsi="Calibri-Light;Times New Roman"/>
        </w:rPr>
        <w:t>Doplnit informaci, že (zda) se na výuce podílí studenti doktorského studia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 části C-I prověřit a případně doplnit všechny nevyplněné údaje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Okomentovat v sebehodnotící zprávě, jak bude s ohledem na specificky zaměřenou strukturu předmětů řešeno uznatelné absolvování dostatečného množství kurzů na zahraniční univerzitě, které by odpovídaly českým ekvivalentům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Snížit vysoký počet titulů povinné literatury u některých předmětů (např. přesunem do doporučené literatury)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Zařadit do povinné literatury alespoň jeden titul v českém jazyce (ne nutně od českých autorů)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Prověřit existenci studijních opor pro kombinované studium v LMS Moodle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Okomentovat v sebehodnotící zprávě, proč jsou některé předměty ZT a PZ garantovány nehabilitovanými pedagogy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Doporučení: sjednotit strukturu kurzů a systém komunikace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Doporučení: zvážit snížení teoretické náročnosti studijního programu vzhledem ke stanoveným cílům studia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ypořádání připomínek se předkladateli stanovuje lhůta do 15. 9. 2019 včetně. Zpravodajem pro RVH UTB ohledně vypořádání připomínek byl určen Bc. Lukáš Koutný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Usnesení č. 4/kh11: </w:t>
      </w:r>
      <w:r>
        <w:rPr>
          <w:b/>
          <w:i/>
          <w:color w:val="FF0000"/>
        </w:rPr>
        <w:t>(vypořádání připomínek v samostatné příloze)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VH UTB dle článku 24, odstavce 2 Řádu pro tvorbu, schvalování, uskutečňování a změny studijních programů UTB ve Zlíně ze dne 11. března 2019, přerušila projednávání návrhu na udělení oprávnění uskutečňovat bakalářský studijní program </w:t>
      </w:r>
      <w:r>
        <w:rPr>
          <w:b/>
          <w:color w:val="2E74B5"/>
        </w:rPr>
        <w:t>„Finance and Financial Technologies“</w:t>
      </w:r>
      <w:r>
        <w:rPr/>
        <w:t xml:space="preserve"> v rámci institucionální akreditace a žádá předkladatele o vypořádání následujících připomínek: 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U kódu ISCED uvést i slovní název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Upravit obsah webové stránky s vnitřními předpisy FaME (na který je odkazováno na první straně akreditačního spisu) tak, aby odkazoval na platné a aktuální vnitřní předpisy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 části B-IIa – Studijní plány a návrhy témat prací vyplnit sloupec vyučující podle metodických pokynů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 části B-III – Charakteristika studijního předmětu upravit stručné anotace předmětů tak, aby osnova předmětu byla členěna po jednotlivých týdnech rozvrhované výuky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Stanovit, jakou studijní zátěž představuje jeden kredit v hodinách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rFonts w:ascii="Calibri-Light;Times New Roman" w:hAnsi="Calibri-Light;Times New Roman" w:cs="Calibri-Light;Times New Roman"/>
        </w:rPr>
      </w:pPr>
      <w:r>
        <w:rPr>
          <w:rFonts w:cs="Calibri-Light;Times New Roman" w:ascii="Calibri-Light;Times New Roman" w:hAnsi="Calibri-Light;Times New Roman"/>
        </w:rPr>
        <w:t>Doplnit informaci, že (zda) se na výuce podílí studenti doktorského studia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 části C-I prověřit a případně doplnit všechny nevyplněné údaje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Okomentovat v sebehodnotící zprávě, jak bude s ohledem na specificky zaměřenou strukturu předmětů řešeno uznatelné absolvování dostatečného množství kurzů na zahraniční univerzitě, které by odpovídaly českým ekvivalentům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Snížit vysoký počet titulů povinné literatury u některých předmětů (např. přesunem do doporučené literatury)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Okomentovat v sebehodnotící zprávě, proč jsou některé předměty ZT a PZ garantovány nehabilitovanými pedagogy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Doporučení: sjednotit strukturu kurzů a systém komunikace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Doporučení: zvážit snížení teoretické náročnosti studijního programu vzhledem ke stanoveným cílům studia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ypořádání připomínek se předkladateli stanovuje lhůta do 15. 9. 2019 včetně. Zpravodajem pro RVH UTB ohledně vypořádání připomínek byl určen Bc. Lukáš Koutný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Usnesení č. 5/kh11: </w:t>
      </w:r>
      <w:r>
        <w:rPr>
          <w:b/>
          <w:i/>
          <w:color w:val="FF0000"/>
        </w:rPr>
        <w:t>(vypořádání připomínek v samostatné příloze)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VH UTB dle článku 24, odstavce 2 Řádu pro tvorbu, schvalování, uskutečňování a změny studijních programů UTB ve Zlíně ze dne 11. března 2019, přerušila projednávání návrhu na udělení oprávnění uskutečňovat bakalářský studijní program </w:t>
      </w:r>
      <w:r>
        <w:rPr>
          <w:b/>
          <w:color w:val="2E74B5"/>
        </w:rPr>
        <w:t>„Účetnictví a daně“</w:t>
      </w:r>
      <w:r>
        <w:rPr/>
        <w:t xml:space="preserve"> v rámci institucionální akreditace a žádá předkladatele o vypořádání následujících připomínek: 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U kódu ISCED uvést i slovní název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Upravit obsah webové stránky s vnitřními předpisy FaME (na kterou je odkazováno na první straně akreditačního spisu) tak, aby odkazoval na platné a aktuální vnitřní předpisy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Upravit v sebehodnotící zprávě (příloha E) zmiňované vnitřní předpisy na aktuální verze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Upravit počty kreditů podle hodinové studijní zátěže, zejména v předmětech Odborná praxe I. a II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Oddělit práci na bakalářské práci a absolvování odborné praxe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Zkontrolovat počet přijímaných uchazečů o studium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 části B-IIa – Studijní plány a návrhy témat prací vyplnit sloupec vyučující podle metodických pokynů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 části B-III – Charakteristika studijního předmětu upravit stručné anotace předmětů tak, aby osnova předmětu byla členěna po jednotlivých týdnech rozvrhované výuky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Stanovit, jakou studijní zátěž představuje jeden kredit v hodinách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rFonts w:ascii="Calibri-Light;Times New Roman" w:hAnsi="Calibri-Light;Times New Roman" w:cs="Calibri-Light;Times New Roman"/>
        </w:rPr>
      </w:pPr>
      <w:r>
        <w:rPr>
          <w:rFonts w:cs="Calibri-Light;Times New Roman" w:ascii="Calibri-Light;Times New Roman" w:hAnsi="Calibri-Light;Times New Roman"/>
        </w:rPr>
        <w:t>Doplnit informaci, že (zda) se na výuce podílí studenti doktorského studia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 části C-I prověřit a případně doplnit všechny nevyplněné údaje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 části C-II uvést nejvýše 2 nejvýznamnější granty a projekty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Doložit prohlášení o prodloužení smluv na dobu určitou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Doplnit studijní opory v angličtině pro vybrané předměty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Doplnit specifikaci softwarů, se kterými budou studenti seznámeni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Přesněji vymezit postavení a obsah předmětů, u kterých hrozí vzájemné překrývání a opakování obsahu (zejména: Základy podnikové ekonomiky, Manažerské účetnictví, Základy účetnictví, Podnikové finance)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Zvážit změnu názvu předmětu Daně individuálního podnikatele, obsahově je zaměřen na vedení daňové evidence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Zvážit zařazení předmětu Právo pro ekonomy dříve než do 4. semestru, případně zvážit možnou poddimenzovanost tohoto předmětu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Opravit následující nesoulad: na str. 7 se nachází přehled pod nadpisem „student si povinně volí“ jeden předmět z nabídky cizích jazyků – u konkrétních jednotlivých předmětů je uvedeno označením „povinný“, nikoliv „povinně volitelný“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U předmětu Aplikovaná statistika, vyučovaném v českém jazyce, doplnit studijní literaturu o tituly v českém jazyce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Okomentovat v sebehodnotící zprávě, jak bude s ohledem na specificky zaměřenou strukturu předmětů řešeno uznatelné absolvování dostatečného množství kurzů na zahraniční univerzitě, které by odpovídaly českým ekvivalentům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Prověřit existenci studijních opor pro kombinované studium v LMS Moodle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ypořádání připomínek se předkladateli stanovuje lhůta do 15. 9. 2019 včetně. Zpravodajem pro RVH UTB ohledně vypořádání připomínek byl určen doc. Martin Sysel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/>
        </w:rPr>
        <w:t>Usnesení č. 6/kh11: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VH UTB dle článku 24, odstavce 2 Řádu pro tvorbu, schvalování, uskutečňování a změny studijních programů UTB ve Zlíně ze dne 11. března 2019, přerušila projednávání návrhu na udělení oprávnění uskutečňovat navazující magisterský studijní program </w:t>
      </w:r>
      <w:r>
        <w:rPr>
          <w:b/>
          <w:color w:val="2E74B5"/>
        </w:rPr>
        <w:t>„Management“</w:t>
      </w:r>
      <w:r>
        <w:rPr/>
        <w:t xml:space="preserve"> v rámci institucionální akreditace a žádá předkladatele o vypořádání následujících připomínek: 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U kódu ISCED uvést i slovní název. </w:t>
      </w:r>
      <w:r>
        <w:rPr>
          <w:i/>
          <w:color w:val="2E74B5"/>
        </w:rPr>
        <w:t>(u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Upravit obsah webové stránky s vnitřními předpisy FaME (na kterou je odkazováno na první straně akreditačního spisu) tak, aby odkazoval na platné a aktuální vnitřní předpisy. </w:t>
      </w:r>
      <w:r>
        <w:rPr>
          <w:i/>
          <w:color w:val="2E74B5"/>
        </w:rPr>
        <w:t>(odkaz upraven na aktuální vnitřní předpisy, směrnice děkana, rozhodnutí děkana a pokyny děkana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V části B-IIa – Studijní plány a návrhy témat prací vyplnit sloupec vyučující podle metodických pokynů. </w:t>
      </w:r>
      <w:r>
        <w:rPr>
          <w:i/>
          <w:color w:val="2E74B5"/>
        </w:rPr>
        <w:t>(u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2E74B5"/>
        </w:rPr>
      </w:pPr>
      <w:r>
        <w:rPr/>
        <w:t xml:space="preserve">V části B-III – Charakteristika studijního předmětu upravit stručné anotace předmětů tak, aby osnova předmětu byla členěna po jednotlivých týdnech rozvrhované výuky. </w:t>
      </w:r>
      <w:r>
        <w:rPr>
          <w:i/>
          <w:color w:val="2E74B5"/>
        </w:rPr>
        <w:t>(Domníváme se, že nelze takto upravit osnovy předmětů, protože rozsah výuky přesně nekoresponduje s týdny semestru. Je dán rozsah předmětu a látky, která má být v rámci semestru probrána. Některé přednášky mohou být probrány v jednom týdnu, některé ve dvou týdnech.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2E74B5"/>
        </w:rPr>
      </w:pPr>
      <w:r>
        <w:rPr/>
        <w:t xml:space="preserve">Stanovit, jakou studijní zátěž představuje jeden kredit v hodinách. </w:t>
      </w:r>
      <w:r>
        <w:rPr>
          <w:i/>
          <w:color w:val="2E74B5"/>
        </w:rPr>
        <w:t>(1 kredit vychází cca 20h + domácí studium, příprava na zápočty, zkoušky, samostudium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Calibri-Light;Times New Roman" w:ascii="Calibri-Light;Times New Roman" w:hAnsi="Calibri-Light;Times New Roman"/>
        </w:rPr>
        <w:t xml:space="preserve">Doplnit informaci, že (zda) se na výuce podílí studenti doktorského studia. </w:t>
      </w:r>
      <w:r>
        <w:rPr>
          <w:rFonts w:cs="Calibri-Light;Times New Roman" w:ascii="Calibri-Light;Times New Roman" w:hAnsi="Calibri-Light;Times New Roman"/>
          <w:i/>
          <w:color w:val="2E74B5"/>
        </w:rPr>
        <w:t>(ano, studenti doktorského studia se podílejí na výuce ve formě vedení seminářů a cvičení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2E74B5"/>
        </w:rPr>
      </w:pPr>
      <w:r>
        <w:rPr/>
        <w:t xml:space="preserve">V části C-I prověřit a případně doplnit všechny nevyplněné údaje. </w:t>
      </w:r>
      <w:r>
        <w:rPr>
          <w:i/>
          <w:color w:val="2E74B5"/>
        </w:rPr>
        <w:t>(prověřeno, doplně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rFonts w:ascii="Calibri-Light;Times New Roman" w:hAnsi="Calibri-Light;Times New Roman" w:cs="Calibri-Light;Times New Roman"/>
          <w:i/>
          <w:i/>
          <w:color w:val="2E74B5"/>
        </w:rPr>
      </w:pPr>
      <w:r>
        <w:rPr/>
        <w:t xml:space="preserve">U čtyř předmětů zaměřených na projektové řízení (Základy projektového řízení, Řízení projektů I, Řízení projektů II, Aspects of Project Management) jsou dle anotací zjevné překryvy v cílech i obsahu předmětů. Napravit tento nesoulad. Okomentovat v sebehodnotící zprávě, proč ani jedna z garantek těchto předmětů nepublikuje v dané oblasti. </w:t>
      </w:r>
      <w:r>
        <w:rPr>
          <w:rFonts w:cs="Calibri-Light;Times New Roman" w:ascii="Calibri-Light;Times New Roman" w:hAnsi="Calibri-Light;Times New Roman"/>
          <w:i/>
          <w:color w:val="2E74B5"/>
        </w:rPr>
        <w:t>(Byly pozměněny karty předmětů Základy projektového řízení a Řízení projektů I. Předmět Aspects of Project Management je specifickým předmětem, na který je přednášen pro studenty přijíždějící na výměnný studijní pobyt v rámci programu Erasmus+, tudíž se na něj studenti českého studijního programu nehlásí. Ano, je pravdou, že garantky nepublikují v oblasti projektového řízení, ale mají certifikáty na projektové řízení, které je opravňují tyto předměty vyučovat: dr. Tomancová – IPMA, dr. Juřičková – PRINCE.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2E74B5"/>
        </w:rPr>
      </w:pPr>
      <w:r>
        <w:rPr/>
        <w:t xml:space="preserve">Zvážit nebo okomentovat v sebehodnotící zprávě nadměrnou zátěž (garantování nebo výuka 4 a více předmětů) u 4 pracovníků. </w:t>
      </w:r>
      <w:r>
        <w:rPr>
          <w:i/>
          <w:color w:val="2E74B5"/>
        </w:rPr>
        <w:t>(dr. Kwarteng se podílí částečně na výuce čtyř předmětů, což je v součtu tři předměty, což není nezvládnutelné. Stejně i ostatní zmiňovaní kolegové, jako např. dr. Slinták. Dr Tomancová garantuje čtyři předměty, ale Řízení projektů I/II je předmět zaměřený na koordinace týmů řešících konkrétní projekty, tudíž se nejedná o klasický předmět, který má přednášky. Doc. Staňková je garantkou Diplomového semináře, který není časově náročný na přednášky a dále garantkou předmětu Příprava diplomové práce a odborná praxe, kdy se také nejedná o klasickou výuku. Opticky se může zdát, že tito kolegové se podílejí na několika předmětech, ale ve výsledku je to únosná zátěž rozložená do obou semestrů a ročníků.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Věnovat větší pozornost při výběru publikací s ohledem na garantované předměty v části C-I u garantek předmětů Základy projektového řízení, Řízení projektů I, Řízení projektů II a Aspects of Project Management. </w:t>
      </w:r>
      <w:r>
        <w:rPr>
          <w:i/>
          <w:color w:val="2E74B5"/>
        </w:rPr>
        <w:t>(Jak bylo uvedeno výše, tak garantky nemají na projektový management publikace. K výuce je opravňují získané certifikáty projektového řízení – IPMA, PRINCE.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Název studijního programu „Management“ není v souladu s cíli studia, kde je cíleno nejen na management ale také na marketing. Zvážit změnu názvu studijního programu na „Management a marketing“ nebo význam marketingu v textu vhodným způsobem potlačit. </w:t>
      </w:r>
      <w:r>
        <w:rPr>
          <w:i/>
          <w:color w:val="2E74B5"/>
        </w:rPr>
        <w:t>(Název studijního programu byl změněn na Management a marketing. Název specializace Marketing byl změněn na Marketing management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Zrevidovat deklarované odborné dovednosti absolventů studijního programu (schopnost absolventa řídit tým). </w:t>
      </w:r>
      <w:r>
        <w:rPr>
          <w:i/>
          <w:color w:val="2E74B5"/>
        </w:rPr>
        <w:t>(revidová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2E74B5"/>
        </w:rPr>
      </w:pPr>
      <w:r>
        <w:rPr/>
        <w:t xml:space="preserve">Okomentovat v sebehodnotící zprávě, jak bude s ohledem na specificky zaměřenou strukturu předmětů řešeno uznatelné absolvování dostatečného množství kurzů na zahraniční univerzitě, které by odpovídaly českým ekvivalentům. </w:t>
      </w:r>
      <w:r>
        <w:rPr>
          <w:i/>
          <w:color w:val="2E74B5"/>
        </w:rPr>
        <w:t>(okomentováno ve standardu 1.9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2E74B5"/>
        </w:rPr>
      </w:pPr>
      <w:r>
        <w:rPr/>
        <w:t xml:space="preserve">Prověřit existenci studijních opor pro kombinované studium v LMS Moodle. </w:t>
      </w:r>
      <w:r>
        <w:rPr>
          <w:i/>
          <w:color w:val="2E74B5"/>
        </w:rPr>
        <w:t>(studijní opory jsou v LMS Moodle přístupné. V době hodnocení došlo k migraci do nového uživatelského prostředí a tím k nefunkčnosti přístupových údajů pro hodnotitele. Byl změněn login a heslo na úvodní straně akreditačního spisu a nové odkazy na kurzy ve standardu 7.3)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ypořádání připomínek se předkladateli stanovuje lhůta do 15. 9. 2019 včetně. Zpravodajem pro RVH UTB ohledně vypořádání připomínek byl určen prof. Josef Hynek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/>
        </w:rPr>
        <w:t>Usnesení č. 7/kh11: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VH UTB dle článku 24, odstavce 2 Řádu pro tvorbu, schvalování, uskutečňování a změny studijních programů UTB ve Zlíně ze dne 11. března 2019, přerušila projednávání návrhu na udělení oprávnění uskutečňovat navazující magisterský studijní program </w:t>
      </w:r>
      <w:r>
        <w:rPr>
          <w:b/>
          <w:color w:val="2E74B5"/>
        </w:rPr>
        <w:t>„Management and Marketing“</w:t>
      </w:r>
      <w:r>
        <w:rPr/>
        <w:t xml:space="preserve"> v rámci institucionální akreditace a žádá předkladatele o vypořádání následujících připomínek: 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U kódu ISCED uvést i slovní název. </w:t>
      </w:r>
      <w:r>
        <w:rPr>
          <w:i/>
          <w:color w:val="2E74B5"/>
        </w:rPr>
        <w:t>(u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Upravit obsah webové stránky s vnitřními předpisy FaME (na kterou je odkazováno na první straně akreditačního spisu) tak, aby odkazoval na platné a aktuální vnitřní předpisy. </w:t>
      </w:r>
      <w:r>
        <w:rPr>
          <w:i/>
          <w:color w:val="2E74B5"/>
        </w:rPr>
        <w:t>(odkaz upraven na aktuální vnitřní předpisy, směrnice děkana, rozhodnutí děkana a pokyny děkana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V části B-IIa – Studijní plány a návrhy témat prací vyplnit sloupec vyučující podle metodických pokynů. </w:t>
      </w:r>
      <w:r>
        <w:rPr>
          <w:i/>
          <w:color w:val="2E74B5"/>
        </w:rPr>
        <w:t>(u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V části B-III – Charakteristika studijního předmětu upravit stručné anotace předmětů tak, aby osnova předmětu byla členěna po jednotlivých týdnech rozvrhované výuky. </w:t>
      </w:r>
      <w:r>
        <w:rPr>
          <w:i/>
          <w:color w:val="2E74B5"/>
        </w:rPr>
        <w:t>(Domníváme se, že nelze takto upravit osnovy předmětů, protože rozsah výuky přesně nekoresponduje s týdny semestru. Je dán rozsah předmětu a látky, která má být v rámci semestru probrána. Některé přednášky mohou být probrány v jednom týdnu, některé ve dvou týdnech.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Stanovit, jakou studijní zátěž představuje jeden kredit v hodinách. </w:t>
      </w:r>
      <w:r>
        <w:rPr>
          <w:i/>
          <w:color w:val="2E74B5"/>
        </w:rPr>
        <w:t>(1 kredit vychází cca 20h + domácí studium, příprava na zápočty, zkoušky, samostudium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Calibri-Light;Times New Roman" w:ascii="Calibri-Light;Times New Roman" w:hAnsi="Calibri-Light;Times New Roman"/>
        </w:rPr>
        <w:t xml:space="preserve">Doplnit informaci, že (zda) se na výuce podílí studenti doktorského studia. </w:t>
      </w:r>
      <w:r>
        <w:rPr>
          <w:rFonts w:cs="Calibri-Light;Times New Roman" w:ascii="Calibri-Light;Times New Roman" w:hAnsi="Calibri-Light;Times New Roman"/>
          <w:i/>
          <w:color w:val="2E74B5"/>
        </w:rPr>
        <w:t>(ano, studenti doktorského studia se podílejí na výuce ve formě vedení seminářů a cvičení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2E74B5"/>
        </w:rPr>
      </w:pPr>
      <w:r>
        <w:rPr/>
        <w:t xml:space="preserve">V části C-I prověřit a případně doplnit všechny nevyplněné údaje. </w:t>
      </w:r>
      <w:r>
        <w:rPr>
          <w:i/>
          <w:color w:val="2E74B5"/>
        </w:rPr>
        <w:t>(prověřeno, doplně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rFonts w:ascii="Calibri-Light;Times New Roman" w:hAnsi="Calibri-Light;Times New Roman" w:cs="Calibri-Light;Times New Roman"/>
          <w:i/>
          <w:i/>
          <w:color w:val="2E74B5"/>
        </w:rPr>
      </w:pPr>
      <w:r>
        <w:rPr/>
        <w:t xml:space="preserve">U předmětu Basic of Law zvážit, zdali je u studentů magisterského studijního programu vhodné začínat od nuly a specifikovat, zda rozsah přednášek a předmětů umožňuje pokrýt všechny oblasti vyjmenované v sylabu. </w:t>
      </w:r>
      <w:r>
        <w:rPr>
          <w:rFonts w:cs="Calibri-Light;Times New Roman" w:ascii="Calibri-Light;Times New Roman" w:hAnsi="Calibri-Light;Times New Roman"/>
          <w:i/>
          <w:color w:val="2E74B5"/>
        </w:rPr>
        <w:t>(Jedná se již dlouhodobě osvědčený předmět, který zahraniční studenti kvitují. Byl upraven sylabus a byly vyškrtnuty právo rodinné, duševního vlastnictví, životního prostředí a trestní právo. Jedná se o předmět, který by dával základní přehled, v jednotlivých druzích práva se nepůjde do žádné hloubky znalostí, takže tento rozsah, který je stanoven na 2-1 v průběhu 13 týdnů semestru zvládnutelný.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Zdůvodnit zajištění studijního programu uvedenou garantkou s ohledem na její věk a uvést, který pracovník je systematicky připravován, aby ji nahradil. Osoba, o které se uvažuje jako o možném nástupci, prozatím není habilitována a na zajištění studijního programu se podílí pouze jako cvičící (tedy jako náhrada garantky není vhodná). </w:t>
      </w:r>
      <w:r>
        <w:rPr>
          <w:rFonts w:cs="Calibri-Light;Times New Roman" w:ascii="Calibri-Light;Times New Roman" w:hAnsi="Calibri-Light;Times New Roman"/>
          <w:i/>
          <w:color w:val="2E74B5"/>
        </w:rPr>
        <w:t>(Vzhledem ke změně názvu českého SP na Management a marketing byl garantem anglické verze Management and Marketing učiněn doc. Ing. Michal Pilík, Ph.D.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Zvážit nebo okomentovat v sebehodnotící zprávě nadměrnou zátěž (garantování 4 předmětů) garantky studijního programu. </w:t>
      </w:r>
      <w:r>
        <w:rPr>
          <w:rFonts w:cs="Calibri-Light;Times New Roman" w:ascii="Calibri-Light;Times New Roman" w:hAnsi="Calibri-Light;Times New Roman"/>
          <w:i/>
          <w:color w:val="2E74B5"/>
        </w:rPr>
        <w:t>(se změnou garanta je irelevantní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rFonts w:ascii="Calibri-Light;Times New Roman" w:hAnsi="Calibri-Light;Times New Roman" w:cs="Calibri-Light;Times New Roman"/>
          <w:i/>
          <w:i/>
          <w:color w:val="2E74B5"/>
        </w:rPr>
      </w:pPr>
      <w:r>
        <w:rPr/>
        <w:t xml:space="preserve">Věnovat větší pozornost při výběru publikací s ohledem na garantované předměty v části C-I u garantů předmětů Strategic Management a Quantitative Decision-making Methods. </w:t>
      </w:r>
      <w:r>
        <w:rPr>
          <w:rFonts w:cs="Calibri-Light;Times New Roman" w:ascii="Calibri-Light;Times New Roman" w:hAnsi="Calibri-Light;Times New Roman"/>
          <w:i/>
          <w:color w:val="2E74B5"/>
        </w:rPr>
        <w:t xml:space="preserve">(doc. Chovancová: </w:t>
      </w:r>
      <w:r>
        <w:rPr>
          <w:i/>
          <w:color w:val="4472C4"/>
        </w:rPr>
        <w:t xml:space="preserve">Doc. Chovancová absolvovala v průběhu své akademické praxe pracovní stáž v USA na Cooperative management a business management and communication, což je uvedeno i ve formuláři C-I a svědčí to o její odborné způsobilosti přednášet předmět Strategický management. </w:t>
      </w:r>
      <w:r>
        <w:rPr>
          <w:rFonts w:cs="Calibri-Light;Times New Roman" w:ascii="Calibri-Light;Times New Roman" w:hAnsi="Calibri-Light;Times New Roman"/>
          <w:i/>
          <w:color w:val="2E74B5"/>
        </w:rPr>
        <w:t xml:space="preserve">U garantky předmětu Strategic Management byly publikace revidovány, ale všechny svým zaměřením, ať už na brand management, nákupních chování, zákaznické vztahy nebo management malých a středních podniků spadají do managementu. Dr. Kolčavová: U garantky předmětu Quantitative Decision-making Methods došlo také k redukci. </w:t>
      </w:r>
      <w:r>
        <w:rPr>
          <w:i/>
          <w:color w:val="4472C4"/>
        </w:rPr>
        <w:t>Byly doplněny dvě publikace týkající se kvantitativních metod v rozhodování do formuláře C-I</w:t>
      </w:r>
      <w:r>
        <w:rPr>
          <w:rFonts w:cs="Calibri-Light;Times New Roman" w:ascii="Calibri-Light;Times New Roman" w:hAnsi="Calibri-Light;Times New Roman"/>
          <w:i/>
          <w:color w:val="2E74B5"/>
        </w:rPr>
        <w:t>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Okomentovat v sebehodnotící zprávě, jak bude s ohledem na specificky zaměřenou strukturu předmětů řešeno uznatelné absolvování dostatečného množství kurzů na zahraniční univerzitě, které by odpovídaly českým ekvivalentům. </w:t>
      </w:r>
      <w:r>
        <w:rPr>
          <w:i/>
          <w:color w:val="2E74B5"/>
        </w:rPr>
        <w:t>(okomentováno ve standardu 1.9)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ypořádání připomínek se předkladateli stanovuje lhůta do 15. 9. 2019 včetně. Zpravodajem pro RVH UTB ohledně vypořádání připomínek byl určen prof. Josef Hynek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/>
        </w:rPr>
        <w:t>Usnesení č. 8/kh11: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VH UTB dle článku 24, odstavce 2 Řádu pro tvorbu, schvalování, uskutečňování a změny studijních programů UTB ve Zlíně ze dne 11. března 2019, přerušila projednávání návrhu na udělení oprávnění uskutečňovat doktorský studijní program </w:t>
      </w:r>
      <w:r>
        <w:rPr>
          <w:b/>
          <w:color w:val="2E74B5"/>
        </w:rPr>
        <w:t>„Ekonomika a management“</w:t>
      </w:r>
      <w:r>
        <w:rPr/>
        <w:t xml:space="preserve"> v rámci institucionální akreditace a žádá předkladatele o vypořádání následujících připomínek: 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U kódu ISCED uvést i slovní název. </w:t>
      </w:r>
      <w:r>
        <w:rPr>
          <w:i/>
          <w:color w:val="2E74B5"/>
        </w:rPr>
        <w:t>(u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Upravit obsah webové stránky s vnitřními předpisy FaME (na kterou je odkazováno na první straně akreditačního spisu) tak, aby odkazoval na platné a aktuální vnitřní předpisy. </w:t>
      </w:r>
      <w:r>
        <w:rPr>
          <w:i/>
          <w:color w:val="2E74B5"/>
        </w:rPr>
        <w:t>(odkaz upraven na aktuální vnitřní předpisy, směrnice děkana, rozhodnutí děkana a pokyny děkana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V části B-IIa – Studijní plány a návrhy témat prací vyplnit sloupec vyučující podle metodických pokynů. </w:t>
      </w:r>
      <w:r>
        <w:rPr>
          <w:i/>
          <w:color w:val="2E74B5"/>
        </w:rPr>
        <w:t>(u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V části B-III – Charakteristika studijního předmětu upravit stručné anotace předmětů tak, aby osnova předmětu byla členěna po jednotlivých týdnech rozvrhované výuky. </w:t>
      </w:r>
      <w:r>
        <w:rPr>
          <w:i/>
          <w:color w:val="2E74B5"/>
        </w:rPr>
        <w:t>(doktorské studium není rozvrhované podle jednotlivých týdnů výuky. Výuka je bloková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Stanovit, jakou studijní zátěž představuje jeden kredit v hodinách. </w:t>
      </w:r>
      <w:r>
        <w:rPr>
          <w:i/>
          <w:color w:val="2E74B5"/>
        </w:rPr>
        <w:t>(v doktorském studiu nejsou předměty ohodnoceny kredity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2E74B5"/>
        </w:rPr>
      </w:pPr>
      <w:r>
        <w:rPr/>
        <w:t xml:space="preserve">V části C-I prověřit a případně doplnit všechny nevyplněné údaje. </w:t>
      </w:r>
      <w:r>
        <w:rPr>
          <w:i/>
          <w:color w:val="2E74B5"/>
        </w:rPr>
        <w:t>(prověřeno, doplně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2E74B5"/>
        </w:rPr>
      </w:pPr>
      <w:r>
        <w:rPr/>
        <w:t xml:space="preserve">Doplnit do akreditačního spisu, jakým způsobem bude zajištěno plnění Nařízení vlády č. 274 o standardech pro akreditace ve vysokém školství v části 2, hlava 2, písm. H.3, u studentů kombinované formy studia (povinnost absolvovat části studia na zahraniční instituci v délce nejméně jednoho měsíce nebo účast na mezinárodním tvůrčím projektu s výsledky publikovanými nebo prezentovanými v zahraničí nebo jiná forma přímé účasti studenta na mezinárodní spolupráci). </w:t>
      </w:r>
      <w:r>
        <w:rPr>
          <w:i/>
          <w:color w:val="2E74B5"/>
        </w:rPr>
        <w:t>(doplněno do B-IIb kombinovaná forma studia: Student má povinnost absolvovat část studia na zahraniční instituci v délce nejméně jednoho měsíce nebo se účastnit řešení mezinárodního tvůrčího projektu s výsledky publikovanými nebo prezentovanými v zahraničí nebo se účastnit jiné formy přímé účasti studenta na mezinárodní spolupráci potvrzeného zaměstnavatelem.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Definovat výši úvazku garanta studijního programu na jiných (i zahraničních) vysokých školách. Celková výše úvazku garanta nesmí být vyšší než 1,5 (část C-I, odborné působení vs. další současné působení – prověřit provazbu i v dalších akreditačních žádostech). </w:t>
      </w:r>
      <w:r>
        <w:rPr>
          <w:i/>
          <w:color w:val="2E74B5"/>
        </w:rPr>
        <w:t>(upraveno ve formuláři C-I: prof. Popesk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Specifikovat důvody (a odborné předpoklady) pro zapojení dvou odborných asistentů do výuky předmětu Metodologie vědecké práce. </w:t>
      </w:r>
      <w:r>
        <w:rPr>
          <w:i/>
          <w:color w:val="2E74B5"/>
        </w:rPr>
        <w:t>(V rámci výuky předmětu Metodologie vědecké práce jsou zařazeni dva odborní asistenti: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/>
          <w:i/>
          <w:color w:val="2E74B5"/>
        </w:rPr>
        <w:t>PhDr. Ondřej Fabián</w:t>
      </w:r>
      <w:r>
        <w:rPr>
          <w:i/>
          <w:color w:val="2E74B5"/>
        </w:rPr>
        <w:t xml:space="preserve"> – Dr. Fabián působí ve funkci ředitele knihovny UTB a ve své profesi se dlouhodobě věnuje problematice bibliometrie a práce s on-line databázemi a dalšími informačními zdroji. Jeho zařazení do výuky předmětu tedy reflektuje potřebu studentů DSP osvojit si dovednosti z této oblasti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2E74B5"/>
        </w:rPr>
      </w:pPr>
      <w:r>
        <w:rPr>
          <w:b/>
          <w:i/>
          <w:color w:val="2E74B5"/>
        </w:rPr>
        <w:t>Ing. Lubor Homolka, Ph.D.</w:t>
      </w:r>
      <w:r>
        <w:rPr>
          <w:i/>
          <w:color w:val="2E74B5"/>
        </w:rPr>
        <w:t xml:space="preserve"> – působí ve funkci proděkana pro doktorská studia, v rámci které je zodpovědný za realizaci doktorského studia. Dr. Homolka se dále profesně specializuje na problematiku využití kvantitativních a matematicko-statistických metod ve vědě a výzkumu. Z těchto důvodů je Dr. Homolka plně kompetentní zajištovat odpovídající penzum výuky v rámci dílčího předmětu Metodologie vědecké práce.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Doplnit do akreditačního materiálu prohlášení, že garant studijního programu zároveň negarantuje více než jeden magisterský studijní program příbuzného obsahového zaměření. </w:t>
      </w:r>
      <w:r>
        <w:rPr>
          <w:i/>
          <w:color w:val="2E74B5"/>
        </w:rPr>
        <w:t>(dovysvětleno v sebehodnotící zprávě Standard 5.4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Aktualizovat v části C-I přehled nejvýznamnější publikační a tvůrčí činnosti u doc. Bobáka. </w:t>
      </w:r>
      <w:r>
        <w:rPr>
          <w:i/>
          <w:color w:val="2E74B5"/>
        </w:rPr>
        <w:t>(C-I doc. Bobáka byla aktualizována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Prověřit existenci studijních opor pro kombinované studium v LMS Moodle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ypořádání připomínek se předkladateli stanovuje lhůta do 15. 9. 2019 včetně. Zpravodajem pro RVH UTB ohledně vypořádání připomínek byl určen prof. Josef Hynek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/>
        </w:rPr>
        <w:t>Usnesení č. 9/kh11: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VH UTB dle článku 24, odstavce 2 Řádu pro tvorbu, schvalování, uskutečňování a změny studijních programů UTB ve Zlíně ze dne 11. března 2019, přerušila projednávání návrhu na udělení oprávnění uskutečňovat doktorský studijní program </w:t>
      </w:r>
      <w:r>
        <w:rPr>
          <w:b/>
          <w:color w:val="2E74B5"/>
        </w:rPr>
        <w:t>„Economics and Management“</w:t>
      </w:r>
      <w:r>
        <w:rPr/>
        <w:t xml:space="preserve"> v rámci institucionální akreditace a žádá předkladatele o vypořádání následujících připomínek: 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U kódu ISCED uvést i slovní název. </w:t>
      </w:r>
      <w:r>
        <w:rPr>
          <w:i/>
          <w:color w:val="2E74B5"/>
        </w:rPr>
        <w:t>(u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Upravit obsah webové stránky s vnitřními předpisy FaME (na kterou je odkazováno na první straně akreditačního spisu) tak, aby odkazoval na platné a aktuální vnitřní předpisy. </w:t>
      </w:r>
      <w:r>
        <w:rPr>
          <w:i/>
          <w:color w:val="2E74B5"/>
        </w:rPr>
        <w:t>(odkaz upraven na aktuální vnitřní předpisy, směrnice děkana, rozhodnutí děkana a pokyny děkana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V části B-IIa – Studijní plány a návrhy témat prací vyplnit sloupec vyučující podle metodických pokynů. </w:t>
      </w:r>
      <w:r>
        <w:rPr>
          <w:i/>
          <w:color w:val="2E74B5"/>
        </w:rPr>
        <w:t>(u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V části B-III – Charakteristika studijního předmětu upravit stručné anotace předmětů tak, aby osnova předmětu byla členěna po jednotlivých týdnech rozvrhované výuky. </w:t>
      </w:r>
      <w:r>
        <w:rPr>
          <w:i/>
          <w:color w:val="2E74B5"/>
        </w:rPr>
        <w:t>(doktorské studium není rozvrhované podle jednotlivých týdnů výuky. Výuka je bloková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Stanovit, jakou studijní zátěž představuje jeden kredit v hodinách. </w:t>
      </w:r>
      <w:r>
        <w:rPr>
          <w:i/>
          <w:color w:val="2E74B5"/>
        </w:rPr>
        <w:t>(v doktorském studiu nejsou předměty ohodnoceny kredity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2E74B5"/>
        </w:rPr>
      </w:pPr>
      <w:r>
        <w:rPr/>
        <w:t xml:space="preserve">V části C-I prověřit a případně doplnit všechny nevyplněné údaje. </w:t>
      </w:r>
      <w:r>
        <w:rPr>
          <w:i/>
          <w:color w:val="2E74B5"/>
        </w:rPr>
        <w:t>(prověřeno, doplně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2E74B5"/>
        </w:rPr>
      </w:pPr>
      <w:r>
        <w:rPr/>
        <w:t xml:space="preserve">Doplnit do akreditačního spisu, jakým způsobem bude zajištěno plnění Nařízení vlády č. 274 o standardech pro akreditace ve vysokém školství v části 2, hlava 2, písm. H.3, u studentů kombinované formy studia (povinnost absolvovat části studia na zahraniční instituci v délce nejméně jednoho měsíce nebo účast na mezinárodním tvůrčím projektu s výsledky publikovanými nebo prezentovanými v zahraničí nebo jiná forma přímé účasti studenta na mezinárodní spolupráci). </w:t>
      </w:r>
      <w:r>
        <w:rPr>
          <w:i/>
          <w:color w:val="2E74B5"/>
        </w:rPr>
        <w:t>(doplněno do B-IIb kombinovaná forma studia: Student má povinnost absolvovat část studia na zahraniční instituci v délce nejméně jednoho měsíce nebo se účastnit řešení mezinárodního tvůrčího projektu s výsledky publikovanými nebo prezentovanými v zahraničí nebo se účastnit jiné formy přímé účasti studenta na mezinárodní spolupráci potvrzeného zaměstnavatelem.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Definovat výši úvazku garanta studijního programu na jiných (i zahraničních) vysokých školách. Celková výše úvazku garanta nesmí být vyšší než 1,5 (část C-I, odborné působení vs. další současné působení – prověřit provazbu i v dalších akreditačních žádostech). </w:t>
      </w:r>
      <w:r>
        <w:rPr>
          <w:i/>
          <w:color w:val="2E74B5"/>
        </w:rPr>
        <w:t>(upraveno ve formuláři C-I: prof. Popesk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Specifikovat důvody (a odborné předpoklady) pro zapojení dvou odborných asistentů do výuky předmětu Metodologie vědecké práce. </w:t>
      </w:r>
      <w:r>
        <w:rPr>
          <w:i/>
          <w:color w:val="2E74B5"/>
        </w:rPr>
        <w:t>(V rámci výuky předmětu Metodologie vědecké práce jsou zařazeni dva odborní asistenti: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/>
          <w:i/>
          <w:color w:val="2E74B5"/>
        </w:rPr>
        <w:t>PhDr. Ondřej Fabián</w:t>
      </w:r>
      <w:r>
        <w:rPr>
          <w:i/>
          <w:color w:val="2E74B5"/>
        </w:rPr>
        <w:t xml:space="preserve"> – Dr. Fabián působí ve funkci ředitele knihovny UTB a ve své profesi se dlouhodobě věnuje problematice bibliometrie a práce s on-line databázemi a dalšími informačními zdroji. Jeho zařazení do výuky předmětu tedy reflektuje potřebu studentů DSP osvojit si dovednosti z této oblasti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/>
          <w:i/>
          <w:color w:val="2E74B5"/>
        </w:rPr>
        <w:t>Ing. Lubor Homolka, Ph.D.</w:t>
      </w:r>
      <w:r>
        <w:rPr>
          <w:i/>
          <w:color w:val="2E74B5"/>
        </w:rPr>
        <w:t xml:space="preserve"> – působí ve funkci proděkana pro doktorská studia, v rámci které je zodpovědný za realizaci doktorského studia. Dr. Homolka se dále profesně specializuje na problematiku využití kvantitativních a matematicko-statistických metod ve vědě a výzkumu. Z těchto důvodů je Dr. Homolka plně kompetentní zajištovat odpovídající penzum výuky v rámci dílčího předmětu Metodologie vědecké práce.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Doplnit do akreditačního materiálu prohlášení, že garant studijního programu zároveň negarantuje více než jeden magisterský studijní program příbuzného obsahového zaměření. </w:t>
      </w:r>
      <w:r>
        <w:rPr>
          <w:i/>
          <w:color w:val="2E74B5"/>
        </w:rPr>
        <w:t>(dovysvětleno v sebehodnotící zprávě Standard 5.4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Aktualizovat v části C-I přehled nejvýznamnější publikační a tvůrčí činnosti u doc. Bobáka. </w:t>
      </w:r>
      <w:r>
        <w:rPr>
          <w:i/>
          <w:color w:val="2E74B5"/>
        </w:rPr>
        <w:t>(C-I doc. Bobáka byla aktualizována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Prověřit existenci studijních opor pro kombinované studium v LMS Moodle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ypořádání připomínek se předkladateli stanovuje lhůta do 15. 9. 2019 včetně. Zpravodajem pro RVH UTB ohledně vypořádání připomínek byl určen prof. Josef Hynek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Usnesení č. 10/kh11: </w:t>
      </w:r>
      <w:r>
        <w:rPr>
          <w:b/>
          <w:i/>
          <w:color w:val="FF0000"/>
        </w:rPr>
        <w:t>(vypořádání připomínek v samostatné příloze)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VH UTB dle článku 24, odstavce 2 Řádu pro tvorbu, schvalování, uskutečňování a změny studijních programů UTB ve Zlíně ze dne 11. března 2019, přerušila projednávání návrhu na udělení oprávnění uskutečňovat doktorský studijní program </w:t>
      </w:r>
      <w:r>
        <w:rPr>
          <w:b/>
          <w:color w:val="2E74B5"/>
        </w:rPr>
        <w:t>„Finance“</w:t>
      </w:r>
      <w:r>
        <w:rPr/>
        <w:t xml:space="preserve"> (v českém jazyce) v rámci institucionální akreditace a žádá předkladatele o vypořádání následujících připomínek: 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U kódu ISCED uvést i slovní název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Upravit obsah webové stránky s vnitřními předpisy FaME (na kterou je odkazováno na první straně akreditačního spisu) tak, aby odkazoval na platné a aktuální vnitřní předpisy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 části B-IIa – Studijní plány a návrhy témat prací vyplnit sloupec vyučující podle metodických pokynů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 části B-III – Charakteristika studijního předmětu upravit stručné anotace předmětů tak, aby osnova předmětu byla členěna po jednotlivých týdnech rozvrhované výuky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Stanovit, jakou studijní zátěž představuje jeden kredit v hodinách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 části C-I prověřit a případně doplnit všechny nevyplněné údaje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Doplnit do akreditačního spisu, jakým způsobem bude zajištěno plnění Nařízení vlády č. 274 o standardech pro akreditace ve vysokém školství v části 2, hlava 2, písm. H.3, u studentů kombinované formy studia (povinnost absolvovat části studia na zahraniční instituci v délce nejméně jednoho měsíce nebo účast na mezinárodním tvůrčím projektu s výsledky publikovanými nebo prezentovanými v zahraničí nebo jiná forma přímé účasti studenta na mezinárodní spolupráci)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Upravit přístup k materiálům kombinované formy studia v LMS Moodle – optimálně tak, že budou vytvořeny kurzy jak pro předměty v českém tak anglickém jazyce. Tyto předměty by pak měly mít vloženy adekvátní studijní materiály pro kombinovanou formu studia. Současná forma zahrnuje jen některé předměty/některé jazyky a kurzy mají různý obsahový rozsah. Tento požadavek je s ohledem na žádost o udělení akreditace v kombinované formě studia klíčový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Konkretizovat typické pracovní pozice pro absolventy, uvést typové příklady podniků / neziskových organizací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Okomentovat absenci mezinárodního vědeckovýzkumného projektu kategorie A (případně aktualizovat karty C-II), detailněji okomentovat mezinárodní rozměr tvůrčí činnosti v sebehodnotící zprávě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 části personálního zabezpečení aktualizovat jmenovací řízení garanta předmětu Ekonomika podniku a konkretizovat výši jeho úvazků na jiných VŠ i v zahraničí. Okomentovat úvazek garantky předmětu Daňové systémy (který je řešen jen formou DPP). U garantky klíčového předmětu Mikroekonomie III okomentovat méně výraznou tvůrčí aktivitu a slabší publikační ohlas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ypořádání připomínek se předkladateli stanovuje lhůta do 15. 9. 2019 včetně. Zpravodajem pro RVH UTB ohledně vypořádání připomínek byl určen prof. Josef Hynek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Usnesení č. 11/kh11: </w:t>
      </w:r>
      <w:r>
        <w:rPr>
          <w:b/>
          <w:i/>
          <w:color w:val="FF0000"/>
        </w:rPr>
        <w:t>(vypořádání připomínek v samostatné příloze)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VH UTB dle článku 24, odstavce 2 Řádu pro tvorbu, schvalování, uskutečňování a změny studijních programů UTB ve Zlíně ze dne 11. března 2019, přerušila projednávání návrhu na udělení oprávnění uskutečňovat doktorský studijní program </w:t>
      </w:r>
      <w:r>
        <w:rPr>
          <w:b/>
          <w:color w:val="2E74B5"/>
        </w:rPr>
        <w:t>„Finance“</w:t>
      </w:r>
      <w:r>
        <w:rPr/>
        <w:t xml:space="preserve"> (v anglickém jazyce) v rámci institucionální akreditace a žádá předkladatele o vypořádání následujících připomínek: 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U kódu ISCED uvést i slovní název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Upravit obsah webové stránky s vnitřními předpisy FaME (na kterou je odkazováno na první straně akreditačního spisu) tak, aby odkazoval na platné a aktuální vnitřní předpisy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 části B-IIa – Studijní plány a návrhy témat prací vyplnit sloupec vyučující podle metodických pokynů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 části B-III – Charakteristika studijního předmětu upravit stručné anotace předmětů tak, aby osnova předmětu byla členěna po jednotlivých týdnech rozvrhované výuky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Stanovit, jakou studijní zátěž představuje jeden kredit v hodinách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 části C-I prověřit a případně doplnit všechny nevyplněné údaje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Doplnit do akreditačního spisu, jakým způsobem bude zajištěno plnění Nařízení vlády č. 274 o standardech pro akreditace ve vysokém školství v části 2, hlava 2, písm. H.3, u studentů kombinované formy studia (povinnost absolvovat části studia na zahraniční instituci v délce nejméně jednoho měsíce nebo účast na mezinárodním tvůrčím projektu s výsledky publikovanými nebo prezentovanými v zahraničí nebo jiná forma přímé účasti studenta na mezinárodní spolupráci)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Upravit přístup k materiálům kombinované formy studia v LMS Moodle – optimálně tak, že budou vytvořeny kurzy jak pro předměty v českém tak anglickém jazyce. Tyto předměty by pak měly mít vloženy adekvátní studijní materiály pro kombinovanou formu studia. Současná forma zahrnuje jen některé předměty/některé jazyky a kurzy mají různý obsahový rozsah. Tento požadavek je s ohledem na žádost o udělení akreditace v kombinované formě studia klíčový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Konkretizovat typické pracovní pozice pro absolventy, uvést typové příklady podniků / neziskových organizací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Okomentovat absenci mezinárodního vědeckovýzkumného projektu kategorie A (případně aktualizovat karty C-II), detailněji okomentovat mezinárodní rozměr tvůrčí činnosti v sebehodnotící zprávě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 části personálního zabezpečení aktualizovat jmenovací řízení garanta předmětu Ekonomika podniku a konkretizovat výši jeho úvazků na jiných VŠ i v zahraničí. Okomentovat úvazek garantky předmětu Daňové systémy (který je řešen jen formou DPP). U garantky klíčového předmětu Mikroekonomie III okomentovat méně výraznou tvůrčí aktivitu a slabší publikační ohlasy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U předmětu Research Methodology neuvádět mezi povinnými zdroji české tituly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Upravit odkazy v anglické verzi žádosti o udělení akreditace (v sebehodnotící zprávě) tak, aby směřovaly na anglické verze dokumentů (existují-li)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V sebehodnotící zprávě (alespoň proklamativně) uvést jazykové kompetence akademických pracovníků participujících na realizaci DSP s ohledem na výuku v anglickém jazyce a vedení/oponování disertačních prací v anglickém jazyce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ypořádání připomínek se předkladateli stanovuje lhůta do 15. 9. 2019 včetně. Zpravodajem pro RVH UTB ohledně vypořádání připomínek byl určen dr. Jakub Trojan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/>
        </w:rPr>
        <w:t>Usnesení č. 12/kh11: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VH UTB dle článku 33, odstavce 2 Řádu pro tvorbu, schvalování, uskutečňování a změny studijních programů UTB ve Zlíně ze dne 11. března 2019, přerušila projednávání návrhu záměru předložit žádost o akreditaci navazujícího magisterského studijního programu </w:t>
      </w:r>
      <w:r>
        <w:rPr>
          <w:b/>
          <w:color w:val="2E74B5"/>
        </w:rPr>
        <w:t>„Průmyslové inženýrství“</w:t>
      </w:r>
      <w:r>
        <w:rPr/>
        <w:t xml:space="preserve"> Národnímu akreditačnímu úřadu pro vysoké školství a žádá předkladatele o vypořádání následujících připomínek: 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U kódu ISCED uvést i slovní název. </w:t>
      </w:r>
      <w:r>
        <w:rPr>
          <w:i/>
          <w:color w:val="2E74B5"/>
        </w:rPr>
        <w:t>(u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Upravit obsah webové stránky s vnitřními předpisy FaME (na kterou je odkazováno na první straně akreditačního spisu) tak, aby odkazoval na platné a aktuální vnitřní předpisy. </w:t>
      </w:r>
      <w:r>
        <w:rPr>
          <w:i/>
          <w:color w:val="2E74B5"/>
        </w:rPr>
        <w:t>(odkaz upraven na aktuální vnitřní předpisy, směrnice děkana, rozhodnutí děkana a pokyny děkana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Calibri-Light;Times New Roman" w:hAnsi="Calibri-Light;Times New Roman" w:cs="Calibri-Light;Times New Roman"/>
        </w:rPr>
      </w:pPr>
      <w:r>
        <w:rPr>
          <w:rFonts w:cs="Calibri-Light;Times New Roman" w:ascii="Calibri-Light;Times New Roman" w:hAnsi="Calibri-Light;Times New Roman"/>
        </w:rPr>
        <w:t xml:space="preserve">Upravit v sebehodnotící zprávě (příloha E) zmiňované vnitřní předpisy na aktuální verze. </w:t>
      </w:r>
      <w:r>
        <w:rPr>
          <w:i/>
          <w:color w:val="2E74B5"/>
        </w:rPr>
        <w:t>(u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V části B-IIa – Studijní plány a návrhy témat prací vyplnit sloupec vyučující podle metodických pokynů. </w:t>
      </w:r>
      <w:r>
        <w:rPr>
          <w:i/>
          <w:color w:val="2E74B5"/>
        </w:rPr>
        <w:t>(u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V části B-III – Charakteristika studijního předmětu upravit stručné anotace předmětů tak, aby osnova předmětu byla členěna po jednotlivých týdnech rozvrhované výuky. </w:t>
      </w:r>
      <w:r>
        <w:rPr>
          <w:i/>
          <w:color w:val="2E74B5"/>
        </w:rPr>
        <w:t>(Domníváme se, že nelze takto upravit osnovy předmětů, protože rozsah výuky přesně nekoresponduje s týdny semestru. Je dán rozsah předmětu a látky, která má být v rámci semestru probrána. Některé přednášky mohou být probrány v jednom týdnu, některé ve dvou týdnech.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Stanovit, jakou studijní zátěž představuje jeden kredit v hodinách. </w:t>
      </w:r>
      <w:r>
        <w:rPr>
          <w:i/>
          <w:color w:val="2E74B5"/>
        </w:rPr>
        <w:t>(1 kredit vychází cca 20h + domácí studium, příprava na zápočty, zkoušky, samostudium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Calibri-Light;Times New Roman" w:ascii="Calibri-Light;Times New Roman" w:hAnsi="Calibri-Light;Times New Roman"/>
        </w:rPr>
        <w:t xml:space="preserve">Doplnit informaci, že (zda) se na výuce podílí studenti doktorského studia. </w:t>
      </w:r>
      <w:r>
        <w:rPr>
          <w:rFonts w:cs="Calibri-Light;Times New Roman" w:ascii="Calibri-Light;Times New Roman" w:hAnsi="Calibri-Light;Times New Roman"/>
          <w:i/>
          <w:color w:val="2E74B5"/>
        </w:rPr>
        <w:t>(ano, studenti doktorského studia se podílejí na výuce ve formě vedení seminářů a cvičení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V části C-I prověřit a případně doplnit všechny nevyplněné údaje. </w:t>
      </w:r>
      <w:r>
        <w:rPr>
          <w:rFonts w:cs="Calibri-Light;Times New Roman" w:ascii="Calibri-Light;Times New Roman" w:hAnsi="Calibri-Light;Times New Roman"/>
          <w:i/>
          <w:color w:val="2E74B5"/>
        </w:rPr>
        <w:t>(doplně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Calibri-Light;Times New Roman" w:hAnsi="Calibri-Light;Times New Roman" w:cs="Calibri-Light;Times New Roman"/>
        </w:rPr>
      </w:pPr>
      <w:r>
        <w:rPr>
          <w:rFonts w:cs="Calibri-Light;Times New Roman" w:ascii="Calibri-Light;Times New Roman" w:hAnsi="Calibri-Light;Times New Roman"/>
        </w:rPr>
        <w:t xml:space="preserve">Odstranit uvedenou odbornost (str. 3 a 186): navrhovat, konstruovat výrobky či jejich součásti, simulovat a optimalizovat obráběcí strategie. </w:t>
      </w:r>
      <w:r>
        <w:rPr>
          <w:i/>
          <w:color w:val="2E74B5"/>
        </w:rPr>
        <w:t>(u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Calibri-Light;Times New Roman" w:hAnsi="Calibri-Light;Times New Roman" w:cs="Calibri-Light;Times New Roman"/>
          <w:i/>
          <w:i/>
          <w:color w:val="2E74B5"/>
        </w:rPr>
      </w:pPr>
      <w:r>
        <w:rPr>
          <w:rFonts w:cs="Calibri-Light;Times New Roman" w:ascii="Calibri-Light;Times New Roman" w:hAnsi="Calibri-Light;Times New Roman"/>
        </w:rPr>
        <w:t xml:space="preserve">Doplnit uvedení typických pracovních pozic. </w:t>
      </w:r>
      <w:r>
        <w:rPr>
          <w:rFonts w:cs="Calibri-Light;Times New Roman" w:ascii="Calibri-Light;Times New Roman" w:hAnsi="Calibri-Light;Times New Roman"/>
          <w:i/>
          <w:color w:val="2E74B5"/>
        </w:rPr>
        <w:t>(Bylo obsaženo v D-I, byly přidány další typické pracovní pozice.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Calibri-Light;Times New Roman" w:hAnsi="Calibri-Light;Times New Roman" w:cs="Calibri-Light;Times New Roman"/>
          <w:i/>
          <w:i/>
          <w:color w:val="2E74B5"/>
        </w:rPr>
      </w:pPr>
      <w:r>
        <w:rPr>
          <w:rFonts w:cs="Calibri-Light;Times New Roman" w:ascii="Calibri-Light;Times New Roman" w:hAnsi="Calibri-Light;Times New Roman"/>
        </w:rPr>
        <w:t xml:space="preserve">Upravit název předmětů, jež jsou pojmenovány římským číslem II bez předchozích prerekvizit v daném studijním programu. </w:t>
      </w:r>
      <w:r>
        <w:rPr>
          <w:rFonts w:cs="Calibri-Light;Times New Roman" w:ascii="Calibri-Light;Times New Roman" w:hAnsi="Calibri-Light;Times New Roman"/>
          <w:i/>
          <w:color w:val="2E74B5"/>
        </w:rPr>
        <w:t>(FaME má akreditován BSP Průmyslové inženýrství, ve kterém jsou uvedené předměty s římskou I, které jsou dále v MSP rozšiřovány v pokročilých kurzech např. Logistika II, Mikroekonomie II, Makroekonomie II. Tudíž v MSP Průmyslové inženýrství tyto předměty nemají prerekvitizity. U předmětu Počítačová simulace ekonomických systémů I a II se prerekvizita nepředpokládá. Student může splnit předmět II bez absolvování předmětu I.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Calibri-Light;Times New Roman" w:hAnsi="Calibri-Light;Times New Roman" w:cs="Calibri-Light;Times New Roman"/>
        </w:rPr>
      </w:pPr>
      <w:r>
        <w:rPr>
          <w:rFonts w:cs="Calibri-Light;Times New Roman" w:ascii="Calibri-Light;Times New Roman" w:hAnsi="Calibri-Light;Times New Roman"/>
        </w:rPr>
        <w:t xml:space="preserve">Upravit názvy předmětů: v části B-IIa je uvedena Počítačová simulace ekonomických systémů I, ale v B-III se nenachází. Místo něj je uvedena Počítačová simulace výrobních systémů I. </w:t>
      </w:r>
      <w:r>
        <w:rPr>
          <w:rFonts w:cs="Calibri-Light;Times New Roman" w:ascii="Calibri-Light;Times New Roman" w:hAnsi="Calibri-Light;Times New Roman"/>
          <w:i/>
          <w:color w:val="2E74B5"/>
        </w:rPr>
        <w:t>(o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Calibri-Light;Times New Roman" w:hAnsi="Calibri-Light;Times New Roman" w:cs="Calibri-Light;Times New Roman"/>
        </w:rPr>
      </w:pPr>
      <w:r>
        <w:rPr>
          <w:rFonts w:cs="Calibri-Light;Times New Roman" w:ascii="Calibri-Light;Times New Roman" w:hAnsi="Calibri-Light;Times New Roman"/>
        </w:rPr>
        <w:t xml:space="preserve">Upravit v části B-III předmět Robotická pracoviště na PZ. </w:t>
      </w:r>
      <w:r>
        <w:rPr>
          <w:rFonts w:cs="Calibri-Light;Times New Roman" w:ascii="Calibri-Light;Times New Roman" w:hAnsi="Calibri-Light;Times New Roman"/>
          <w:i/>
          <w:color w:val="2E74B5"/>
        </w:rPr>
        <w:t>(u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Calibri-Light;Times New Roman" w:hAnsi="Calibri-Light;Times New Roman" w:cs="Calibri-Light;Times New Roman"/>
        </w:rPr>
      </w:pPr>
      <w:r>
        <w:rPr>
          <w:rFonts w:cs="Calibri-Light;Times New Roman" w:ascii="Calibri-Light;Times New Roman" w:hAnsi="Calibri-Light;Times New Roman"/>
        </w:rPr>
        <w:t xml:space="preserve">Upravit v části B-III u předmětu Odborná praxe počet hodin na 240h. Je možné poslední větu anotace nahradit za např. „Minimální délka praxe je 240 hodin v rámci celého magisterského studia a může probíhat i blokově v rámci jednotlivých semestrů.“ </w:t>
      </w:r>
      <w:r>
        <w:rPr>
          <w:rFonts w:cs="Calibri-Light;Times New Roman" w:ascii="Calibri-Light;Times New Roman" w:hAnsi="Calibri-Light;Times New Roman"/>
          <w:i/>
          <w:color w:val="2E74B5"/>
        </w:rPr>
        <w:t>(u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Calibri-Light;Times New Roman" w:hAnsi="Calibri-Light;Times New Roman" w:cs="Calibri-Light;Times New Roman"/>
        </w:rPr>
      </w:pPr>
      <w:r>
        <w:rPr>
          <w:rFonts w:cs="Calibri-Light;Times New Roman" w:ascii="Calibri-Light;Times New Roman" w:hAnsi="Calibri-Light;Times New Roman"/>
        </w:rPr>
        <w:t xml:space="preserve">Doplnit všechny nevyplněné údaje v části C-I. </w:t>
      </w:r>
      <w:r>
        <w:rPr>
          <w:rFonts w:cs="Calibri-Light;Times New Roman" w:ascii="Calibri-Light;Times New Roman" w:hAnsi="Calibri-Light;Times New Roman"/>
          <w:i/>
          <w:color w:val="2E74B5"/>
        </w:rPr>
        <w:t>(doplně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Calibri-Light;Times New Roman" w:hAnsi="Calibri-Light;Times New Roman" w:cs="Calibri-Light;Times New Roman"/>
        </w:rPr>
      </w:pPr>
      <w:r>
        <w:rPr>
          <w:rFonts w:cs="Calibri-Light;Times New Roman" w:ascii="Calibri-Light;Times New Roman" w:hAnsi="Calibri-Light;Times New Roman"/>
        </w:rPr>
        <w:t xml:space="preserve">V části C-II uvést nevýše 2 nevýznamnější granty a projekty. </w:t>
      </w:r>
      <w:r>
        <w:rPr>
          <w:rFonts w:cs="Calibri-Light;Times New Roman" w:ascii="Calibri-Light;Times New Roman" w:hAnsi="Calibri-Light;Times New Roman"/>
          <w:i/>
          <w:color w:val="2E74B5"/>
        </w:rPr>
        <w:t>(u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Calibri-Light;Times New Roman" w:hAnsi="Calibri-Light;Times New Roman" w:cs="Calibri-Light;Times New Roman"/>
        </w:rPr>
      </w:pPr>
      <w:r>
        <w:rPr>
          <w:rFonts w:cs="Calibri-Light;Times New Roman" w:ascii="Calibri-Light;Times New Roman" w:hAnsi="Calibri-Light;Times New Roman"/>
        </w:rPr>
        <w:t xml:space="preserve">Doložit prohlášení o prodloužení smluv na dobu určitou a upravit strukturu akademických pracovníků z hlediska věku. </w:t>
      </w:r>
      <w:r>
        <w:rPr>
          <w:rFonts w:cs="Calibri-Light;Times New Roman" w:ascii="Calibri-Light;Times New Roman" w:hAnsi="Calibri-Light;Times New Roman"/>
          <w:i/>
          <w:color w:val="2E74B5"/>
        </w:rPr>
        <w:t>(upraveno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Calibri-Light;Times New Roman" w:hAnsi="Calibri-Light;Times New Roman" w:cs="Calibri-Light;Times New Roman"/>
          <w:i/>
          <w:i/>
          <w:color w:val="2E74B5"/>
        </w:rPr>
      </w:pPr>
      <w:r>
        <w:rPr>
          <w:rFonts w:cs="Calibri-Light;Times New Roman" w:ascii="Calibri-Light;Times New Roman" w:hAnsi="Calibri-Light;Times New Roman"/>
        </w:rPr>
        <w:t xml:space="preserve">Doplnit studijní opory v angličtině pro vybrané předměty. </w:t>
      </w:r>
      <w:r>
        <w:rPr>
          <w:rFonts w:cs="Calibri-Light;Times New Roman" w:ascii="Calibri-Light;Times New Roman" w:hAnsi="Calibri-Light;Times New Roman"/>
          <w:i/>
          <w:color w:val="2E74B5"/>
        </w:rPr>
        <w:t>(Studijní opory se dokládají podle standardů pro kombinovanou formu studia pro 1. ročník. V KS v 1. ročníku se nabízí předmět Firemní inovační politika. Odkaz na kurz byl doplněn ve standardu 7.3.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rPr>
          <w:rFonts w:ascii="Calibri-Light;Times New Roman" w:hAnsi="Calibri-Light;Times New Roman" w:cs="Calibri-Light;Times New Roman"/>
          <w:i/>
          <w:i/>
          <w:color w:val="2E74B5"/>
        </w:rPr>
      </w:pPr>
      <w:r>
        <w:rPr>
          <w:rFonts w:cs="Calibri-Light;Times New Roman" w:ascii="Calibri-Light;Times New Roman" w:hAnsi="Calibri-Light;Times New Roman"/>
        </w:rPr>
        <w:t xml:space="preserve">Upravit co části C-I informaci o počtu a typu garantovaných studijních programů u navrhovaného garanta studijního programu. </w:t>
      </w:r>
      <w:r>
        <w:rPr>
          <w:rFonts w:cs="Calibri-Light;Times New Roman" w:ascii="Calibri-Light;Times New Roman" w:hAnsi="Calibri-Light;Times New Roman"/>
          <w:i/>
          <w:color w:val="2E74B5"/>
        </w:rPr>
        <w:t>(upraveno a doplněno v sebehodnotící zprávě Standard 5.4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0" w:after="0"/>
        <w:jc w:val="both"/>
        <w:rPr/>
      </w:pPr>
      <w:r>
        <w:rPr/>
        <w:t xml:space="preserve">Okomentovat v sebehodnotící zprávě, jak bude s ohledem na specificky zaměřenou strukturu předmětů řešeno uznatelné absolvování dostatečného množství kurzů na zahraniční univerzitě, které by odpovídaly českým ekvivalentům. </w:t>
      </w:r>
      <w:r>
        <w:rPr>
          <w:i/>
          <w:color w:val="2E74B5"/>
        </w:rPr>
        <w:t>(okomentováno ve standardu 1.9)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2E74B5"/>
        </w:rPr>
      </w:pPr>
      <w:r>
        <w:rPr/>
        <w:t>Prověřit existenci studijních opor pro kombinované studium v LMS Moodle. (</w:t>
      </w:r>
      <w:r>
        <w:rPr>
          <w:i/>
          <w:color w:val="2E74B5"/>
        </w:rPr>
        <w:t>studijní opory jsou v LMS Moodle přístupné. V době hodnocení došlo k migraci do nového uživatelského prostředí a tím k nefunkčnosti přístupových údajů pro hodnotitele. Byl změněn login a heslo na úvodní straně akreditačního spisu a nové odkazy na kurzy ve standardu 7.3)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ypořádání připomínek se předkladateli stanovuje lhůta do 15. 9. 2019 včetně. Zpravodajem pro RVH UTB ohledně vypořádání připomínek byl určen doc. Martin Sysel.</w:t>
      </w:r>
    </w:p>
    <w:p>
      <w:pPr>
        <w:pStyle w:val="Odstavecseseznamem"/>
        <w:ind w:left="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-Ligh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RozloendokumentuChar">
    <w:name w:val="Rozložení dokumentu Char"/>
    <w:qFormat/>
    <w:rPr>
      <w:rFonts w:ascii="Tahoma;Tahoma" w:hAnsi="Tahoma;Tahoma" w:eastAsia="Times New Roman" w:cs="Tahoma;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" w:cs="Tahoma;Tahoma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3:43:00Z</dcterms:created>
  <dc:creator>tichacek</dc:creator>
  <dc:description/>
  <cp:keywords/>
  <dc:language>en-US</dc:language>
  <cp:lastModifiedBy>Michal Pilík</cp:lastModifiedBy>
  <dcterms:modified xsi:type="dcterms:W3CDTF">2019-09-16T08:21:00Z</dcterms:modified>
  <cp:revision>49</cp:revision>
  <dc:subject/>
  <dc:title/>
</cp:coreProperties>
</file>